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372h-153TCPU-V200R001B110D99SP04C00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9-19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载体编码：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40060540  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制成板编码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3022VLQ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 xml:space="preserve">05021QKF -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CL2E3372HM-CLE3372h2001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烧片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E3372h-153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  <w:szCs w:val="22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i/>
                <w:color w:val="000000"/>
                <w:lang w:val="en-US" w:eastAsia="en-US"/>
              </w:rPr>
              <w:t>E3372h-153TCPU-V200R001B110D99SP04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  <w:szCs w:val="22"/>
              </w:rPr>
              <w:t>CLE3372h2001</w:t>
            </w:r>
            <w:r>
              <w:rPr>
                <w:i/>
                <w:color w:val="000000"/>
                <w:lang w:val="en-US" w:eastAsia="en-US"/>
              </w:rPr>
              <w:t>V200R001B110D99SP04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 xml:space="preserve">E3372h-153TCPU-V200R001B110D99SP04C00 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目标程序清单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V0.4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Service_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产线勿取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发生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Prod&amp;Serv&amp;Cust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372h-153TCPU-V200R001B110D99SP04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9-19T07:28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1111608</vt:lpwstr>
  </property>
</Properties>
</file>